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5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5 – ALTE CHELTUIEL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1. Organizare de santier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00"/>
        <w:gridCol w:w="90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Lucrari de constructii si instalatii aferente organizarii de santier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0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013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30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2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conexe organizarii de santie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05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013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3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. Comisioane, cote, taxe, costul creditulu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53"/>
        <w:gridCol w:w="865"/>
        <w:gridCol w:w="847"/>
        <w:gridCol w:w="989"/>
        <w:gridCol w:w="864"/>
        <w:gridCol w:w="1000"/>
      </w:tblGrid>
      <w:tr>
        <w:trPr>
          <w:trHeight w:val="48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6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</w:t>
            </w:r>
          </w:p>
        </w:tc>
        <w:tc>
          <w:tcPr>
            <w:tcW w:w="5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misioane, taxe, cote legale si costuri de finantar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.2.1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ta pentru casa sociala a constructorilo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HG 214/1997 (0,5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8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0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4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5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64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2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trolul calitatii prin ISC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Legea 10/1995 art. 4 (0,7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80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2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4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14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10</w:t>
            </w:r>
          </w:p>
        </w:tc>
      </w:tr>
      <w:tr>
        <w:trPr>
          <w:trHeight w:val="17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3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axa conform Legii 453/2001 art. 2 alin. 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0,1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5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3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4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mision banca finantatoa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se iau in calcul 0,5% din valoarea totala a investit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5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stul creditului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6</w:t>
            </w:r>
          </w:p>
        </w:tc>
        <w:tc>
          <w:tcPr>
            <w:tcW w:w="5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axa pentru depozitarea excesului de pamant si a deseurilor (7,14 euro/to &lt;cu TVA&gt;)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€ X 4,2062 lei = 25,24 lei x 415 to = 10475 lei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0475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490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465</w:t>
            </w:r>
          </w:p>
        </w:tc>
        <w:tc>
          <w:tcPr>
            <w:tcW w:w="100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964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2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3825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3286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627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6452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3911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3. Cheltuieli diverse di neprevazut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4"/>
        <w:gridCol w:w="6"/>
        <w:gridCol w:w="951"/>
        <w:gridCol w:w="6"/>
        <w:gridCol w:w="826"/>
        <w:gridCol w:w="861"/>
        <w:gridCol w:w="951"/>
        <w:gridCol w:w="6"/>
        <w:gridCol w:w="999"/>
      </w:tblGrid>
      <w:tr>
        <w:trPr>
          <w:trHeight w:val="47" w:hRule="atLeast"/>
        </w:trPr>
        <w:tc>
          <w:tcPr>
            <w:tcW w:w="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3.1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diverse si neprevazute 5%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885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6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44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5333</w:t>
            </w:r>
          </w:p>
        </w:tc>
        <w:tc>
          <w:tcPr>
            <w:tcW w:w="100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45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8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6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44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53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45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5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7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5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03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77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986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6:00Z</dcterms:created>
  <dc:creator>Ruxi</dc:creator>
  <dc:description/>
  <dc:language>en-US</dc:language>
  <cp:lastModifiedBy>personal</cp:lastModifiedBy>
  <cp:lastPrinted>2010-01-21T14:51:00Z</cp:lastPrinted>
  <dcterms:modified xsi:type="dcterms:W3CDTF">2010-02-20T13:23:00Z</dcterms:modified>
  <cp:revision>21</cp:revision>
  <dc:subject/>
  <dc:title>FOAIE DE CAPĂT</dc:title>
</cp:coreProperties>
</file>